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Министерство юстиции Грузии 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Агентство по развитию государственных сервисов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августа 2014                                                                                  № 16256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Департамен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ого права и сотрудничест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юстиции Российск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 В.В. Хрисанф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подин Хрисанфов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е в сфере управления Министерства юстиции Грузии юридическое лицо публичного права – Агентство по развитию государственных сервисов рассмотрело Ваше письмо от 03 июля 2014 года №6-57530/14(зарегистрировано в Агентстве 31.07.2014 года за №  01/12425) о допустимом для брака возрасте и эмансипации несовершеннолетних при вступлении в брак. В связи с указанным доводим до Вашего сведения следую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одпункту «А» статьи 1107 Гражданского кодекса Грузии, одним из обязательных условий для вступления в брак является брачный возраст, который регулирует статья 1108 вышеуказнного кодекса. Согласно указанной статье вступление в брак допустимо с 18 лет, однако, существуют исключения. В частности, вступление в брак несовершеннолетнего лица, достигшего 16 лет допустимо по предварительному письменному согласию родителя либо опекуна, совершеннолетнего лица с ограниченной дееспособностью – по предварительному согласию опеку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каза родителя либо опекуна от выдачи согласия либо невозможности получения при наличии уважительной причины на основании заявления лиц, вступающих в брак, разрешение может быть выдано судом. Другие исключения, касающиеся эмансипации несовершеннолетних при вступлении в брак, законодательством Грузии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важением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Агентства                                                Иосиф Багатур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13:30:00Z</dcterms:created>
  <dc:creator>user</dc:creator>
  <dc:description/>
  <dc:language>en-US</dc:language>
  <cp:lastModifiedBy>user</cp:lastModifiedBy>
  <dcterms:modified xsi:type="dcterms:W3CDTF">2014-10-23T13:30:00Z</dcterms:modified>
  <cp:revision>2</cp:revision>
  <dc:subject/>
  <dc:title/>
</cp:coreProperties>
</file>